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248"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Приложение </w:t>
      </w:r>
    </w:p>
    <w:p>
      <w:pPr>
        <w:pStyle w:val="Normal"/>
        <w:spacing w:lineRule="auto" w:line="240" w:before="0" w:after="0"/>
        <w:ind w:left="4248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 w:eastAsia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o-RO"/>
        </w:rPr>
        <w:t xml:space="preserve">к Положению о порядке проведения </w:t>
      </w:r>
    </w:p>
    <w:p>
      <w:pPr>
        <w:pStyle w:val="Normal"/>
        <w:spacing w:lineRule="auto" w:line="240" w:before="0" w:after="0"/>
        <w:ind w:left="4248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 w:eastAsia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o-RO"/>
        </w:rPr>
        <w:t>конкурса по отбору резидентов</w:t>
      </w:r>
    </w:p>
    <w:p>
      <w:pPr>
        <w:pStyle w:val="Normal"/>
        <w:spacing w:lineRule="auto" w:line="240" w:before="0" w:after="0"/>
        <w:ind w:left="4248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 w:eastAsia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o-RO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o-RO"/>
        </w:rPr>
        <w:t xml:space="preserve">и инвестиционных проектов для </w:t>
      </w:r>
    </w:p>
    <w:p>
      <w:pPr>
        <w:pStyle w:val="Normal"/>
        <w:spacing w:lineRule="auto" w:line="240" w:before="0" w:after="0"/>
        <w:ind w:left="4248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 w:eastAsia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o-RO"/>
        </w:rPr>
        <w:t xml:space="preserve">промышленного парк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 w:eastAsia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o-RO"/>
        </w:rPr>
        <w:t> 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ru-RU" w:eastAsia="ro-RO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ЗАЯВЛЕНИЕ НА УЧАСТИЕ В КОНКУРС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Дата: 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к: 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ru-RU"/>
        </w:rPr>
        <w:t xml:space="preserve">                            </w:t>
      </w:r>
      <w:r>
        <w:rPr>
          <w:rFonts w:cs="Times New Roman" w:ascii="Times New Roman" w:hAnsi="Times New Roman"/>
          <w:bCs/>
          <w:i/>
          <w:color w:val="000000"/>
          <w:sz w:val="20"/>
          <w:szCs w:val="20"/>
          <w:lang w:val="ru-RU"/>
        </w:rPr>
        <w:t>(управляющее предприятие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Настоящим просим предоставить статус резидента промышленного парк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>_____________________________________________________________________________________ для  осуществления производственной деятельности / предоставления услуг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>С этой целью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 мы сообщаем следующие предварительные свед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A. АКТУАЛЬНЫЕ ДАННЫЕ О ЮРИДИЧЕСКОМ ЛИЦ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вание 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5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конный представитель: 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дрес: ____________________________________________________________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лефон, факс, е-mail: 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5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 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5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тактное лицо: 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филь текущей деятельности: ______________________________________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довой оборот (последние  3 года): 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5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ее число работников: ____________________________________________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B.  ДАННЫЕ О ФИЗИЧЕСКОМ  ЛИЦ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амилия, имя:   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5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естность/адрес: ___________________________________________________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лефон, факс, е-mail: 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ыт работы: 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C. ИНФОРМАЦИЯ О БУДУЩЕЙ ДЕЯТЕЛЬ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ы заинтересованы в осуществлении деятельности в промышленном парке _____________________ начиная с квартала/месяца______________ года ________ в следующих общих видах деятельности: 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ru-RU"/>
        </w:rPr>
        <w:t>Оценочная стоимость планируемых инвестиций: ________________ тысяч лее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ru-RU"/>
        </w:rPr>
        <w:t>Число занятых работников: _____ человек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 xml:space="preserve">•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Внедрение современных технологий и инноваций</w:t>
        <w:tab/>
        <w:t>ДА</w:t>
      </w:r>
      <w:r>
        <w:rPr>
          <w:rFonts w:cs="Cambria Math" w:ascii="Cambria Math" w:hAnsi="Cambria Math"/>
          <w:b/>
          <w:i/>
          <w:color w:val="000000"/>
          <w:sz w:val="24"/>
          <w:szCs w:val="24"/>
          <w:lang w:val="ru-RU"/>
        </w:rPr>
        <w:t>⧠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 xml:space="preserve">              НЕТ </w:t>
      </w:r>
      <w:r>
        <w:rPr>
          <w:rFonts w:cs="Cambria Math" w:ascii="Cambria Math" w:hAnsi="Cambria Math"/>
          <w:b/>
          <w:i/>
          <w:color w:val="000000"/>
          <w:sz w:val="24"/>
          <w:szCs w:val="24"/>
          <w:lang w:val="ru-RU"/>
        </w:rPr>
        <w:t>⧠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pBdr>
          <w:bottom w:val="single" w:sz="12" w:space="11" w:color="000000"/>
        </w:pBdr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сли  да, описать: ___________________________________________________</w:t>
      </w:r>
    </w:p>
    <w:p>
      <w:pPr>
        <w:pStyle w:val="Normal"/>
        <w:pBdr>
          <w:bottom w:val="single" w:sz="12" w:space="11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D. Требования по  общим услугам, необходимым для реализации инновационных проек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 xml:space="preserve">•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Данные о  коммунальных услугах  и  необходимые характеристики: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Сеть водоснабжения:</w:t>
        <w:tab/>
        <w:tab/>
        <w:t xml:space="preserve">ДА </w:t>
      </w:r>
      <w:r>
        <w:rPr/>
        <w:t>⧠</w:t>
      </w:r>
      <w:r>
        <w:rPr>
          <w:rFonts w:cs="Times New Roman" w:ascii="Times New Roman" w:hAnsi="Times New Roman"/>
        </w:rPr>
        <w:t xml:space="preserve">  НЕТ </w:t>
      </w:r>
      <w:r>
        <w:rPr/>
        <w:t>⧠</w:t>
      </w:r>
      <w:r>
        <w:rPr>
          <w:rFonts w:cs="Times New Roman" w:ascii="Times New Roman" w:hAnsi="Times New Roman"/>
        </w:rPr>
        <w:tab/>
        <w:t>-----------м3/месяц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Сеть природного газа </w:t>
        <w:tab/>
        <w:t xml:space="preserve">              ДА </w:t>
      </w:r>
      <w:r>
        <w:rPr/>
        <w:t>⧠</w:t>
      </w:r>
      <w:r>
        <w:rPr>
          <w:rFonts w:cs="Times New Roman" w:ascii="Times New Roman" w:hAnsi="Times New Roman"/>
        </w:rPr>
        <w:t xml:space="preserve">  НЕТ </w:t>
      </w:r>
      <w:r>
        <w:rPr/>
        <w:t>⧠</w:t>
      </w:r>
      <w:r>
        <w:rPr>
          <w:rFonts w:cs="Times New Roman" w:ascii="Times New Roman" w:hAnsi="Times New Roman"/>
        </w:rPr>
        <w:tab/>
        <w:t>-----------м3/месяц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Электросеть:</w:t>
        <w:tab/>
        <w:tab/>
        <w:tab/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 xml:space="preserve">ДА </w:t>
      </w:r>
      <w:r>
        <w:rPr/>
        <w:t>⧠</w:t>
      </w:r>
      <w:r>
        <w:rPr>
          <w:rFonts w:cs="Times New Roman" w:ascii="Times New Roman" w:hAnsi="Times New Roman"/>
        </w:rPr>
        <w:t xml:space="preserve">  НЕТ </w:t>
      </w:r>
      <w:r>
        <w:rPr/>
        <w:t>⧠</w:t>
      </w:r>
      <w:r>
        <w:rPr>
          <w:rFonts w:cs="Times New Roman" w:ascii="Times New Roman" w:hAnsi="Times New Roman"/>
        </w:rPr>
        <w:tab/>
        <w:t>-----------кВт/месяц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Канализационная сеть:</w:t>
        <w:tab/>
        <w:tab/>
        <w:t xml:space="preserve">ДА </w:t>
      </w:r>
      <w:r>
        <w:rPr/>
        <w:t>⧠</w:t>
      </w:r>
      <w:r>
        <w:rPr>
          <w:rFonts w:cs="Times New Roman" w:ascii="Times New Roman" w:hAnsi="Times New Roman"/>
        </w:rPr>
        <w:t xml:space="preserve">  НЕТ </w:t>
      </w:r>
      <w:r>
        <w:rPr/>
        <w:t>⧠</w:t>
      </w:r>
      <w:r>
        <w:rPr>
          <w:rFonts w:cs="Times New Roman" w:ascii="Times New Roman" w:hAnsi="Times New Roman"/>
        </w:rPr>
        <w:t xml:space="preserve">   </w:t>
        <w:tab/>
        <w:t>-----------м3/месяц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ru-RU"/>
        </w:rPr>
        <w:t>E. ДРУГИЕ НЕОБХОДИМЫЕ УСЛУГИ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ru-RU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бщественный транспорт:</w:t>
        <w:tab/>
        <w:tab/>
        <w:t xml:space="preserve">ДА </w:t>
      </w:r>
      <w:r>
        <w:rPr/>
        <w:t>⧠</w:t>
      </w:r>
      <w:r>
        <w:rPr>
          <w:rFonts w:cs="Times New Roman" w:ascii="Times New Roman" w:hAnsi="Times New Roman"/>
        </w:rPr>
        <w:t xml:space="preserve">  НЕТ </w:t>
      </w:r>
      <w:r>
        <w:rPr/>
        <w:t>⧠</w:t>
      </w:r>
      <w:r>
        <w:rPr>
          <w:rFonts w:cs="Times New Roman" w:ascii="Times New Roman" w:hAnsi="Times New Roman"/>
        </w:rPr>
        <w:tab/>
        <w:t xml:space="preserve">        -----------пассажиров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Сбор отходов:</w:t>
        <w:tab/>
        <w:tab/>
        <w:tab/>
        <w:t xml:space="preserve">ДА </w:t>
      </w:r>
      <w:r>
        <w:rPr/>
        <w:t>⧠</w:t>
      </w:r>
      <w:r>
        <w:rPr>
          <w:rFonts w:cs="Times New Roman" w:ascii="Times New Roman" w:hAnsi="Times New Roman"/>
        </w:rPr>
        <w:t xml:space="preserve">  НЕТ </w:t>
      </w:r>
      <w:r>
        <w:rPr/>
        <w:t>⧠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</w:rPr>
        <w:t>----------- кг/месяц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ругие, указать 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ru-RU"/>
        </w:rPr>
        <w:t>F. ИНФОРМАЦИЯ О ЗАПРАШИВАЕМОЙ ПЛОЩАДИ: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ЯЗАТЕЛЬСТВ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ижеподписавшийся, 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в случае выигрыша конкурса  обязуюсь подписать  договор на осуществление предпринимательской деятельности в промышленном парке ________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срок, назначенный в Положении, о порядке проведения конкурса по отбору резидентов и инвестиционных проектов для промышленного парка и осуществлять  в установленные сроки представленный инвестиционный проек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астник</w:t>
        <w:tab/>
        <w:tab/>
        <w:tab/>
        <w:t xml:space="preserve">            _______________________________________</w:t>
      </w:r>
    </w:p>
    <w:p>
      <w:pPr>
        <w:pStyle w:val="Normal"/>
        <w:spacing w:lineRule="auto" w:line="240" w:before="0" w:after="0"/>
        <w:ind w:left="5663"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(подпись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амилия, имя доверенного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тавителя заявителя</w:t>
        <w:tab/>
        <w:t xml:space="preserve">             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подпись)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rFonts w:ascii="Arial" w:hAnsi="Arial" w:eastAsia="Batang;Arial Unicode MS" w:cs="Arial"/>
      <w:sz w:val="20"/>
      <w:szCs w:val="20"/>
      <w:lang w:val="ro-MD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38:00Z</dcterms:created>
  <dc:creator>Olesea</dc:creator>
  <dc:description/>
  <cp:keywords/>
  <dc:language>en-US</dc:language>
  <cp:lastModifiedBy>Customer</cp:lastModifiedBy>
  <dcterms:modified xsi:type="dcterms:W3CDTF">2011-09-20T12:42:00Z</dcterms:modified>
  <cp:revision>4</cp:revision>
  <dc:subject/>
  <dc:title>      Приложение </dc:title>
</cp:coreProperties>
</file>